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45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6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39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195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244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80 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51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78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     5 6 5 8 1  -      -      -      -      3(11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     4 8 7 5 3  -      -      -      -      3(12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8 7 8 7 5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7 4 3 6 4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4 4 6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6 5 6 3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1 2 2 2  -      5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1 2 1 1 8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044"/>
        <w:gridCol w:w="1146"/>
        <w:gridCol w:w="2364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тар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1"/>
        <w:gridCol w:w="1314"/>
        <w:gridCol w:w="1016"/>
        <w:gridCol w:w="1115"/>
        <w:gridCol w:w="2306"/>
        <w:gridCol w:w="3693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таренко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3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